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机关食堂服务员临时工资项目支出绩效自评报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项目概况。</w:t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背景及主要内容：</w:t>
      </w: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，组织实施加快服务业项目建设，在深入学习贯彻国家、省市有关政策基础上搞好研究调查，摸透遵化市情。把宏观政策以我市实际有机结合起来，提出有针对性的建议或意见。当好市委、市政府的参谋助手，切实加强对计划执行情况的监督，进一步增强服务意识，加强党的建设和机关形象，保证机关正常运行，</w:t>
      </w:r>
      <w:r>
        <w:rPr>
          <w:rFonts w:ascii="仿宋" w:hAnsi="仿宋" w:cs="仿宋" w:eastAsia="仿宋"/>
        </w:rPr>
        <w:t xml:space="preserve"> 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43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实施情况：</w:t>
      </w:r>
      <w:r>
        <w:rPr>
          <w:rFonts w:ascii="仿宋_GB2312;仿宋" w:hAnsi="仿宋_GB2312;仿宋" w:eastAsia="仿宋_GB2312;仿宋"/>
          <w:szCs w:val="32"/>
        </w:rPr>
        <w:t>我单位根据实际情况需要，向财政部门申请此项经费用于我单位相关费用的报销，主要用于食堂临时人员工资等费用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使用情况：</w:t>
      </w:r>
      <w:r>
        <w:rPr>
          <w:rFonts w:ascii="仿宋_GB2312;仿宋" w:hAnsi="仿宋_GB2312;仿宋" w:eastAsia="仿宋_GB2312;仿宋"/>
          <w:szCs w:val="32"/>
        </w:rPr>
        <w:t>我单位财务部门根据报销的票据，经主要领导审核后，予以报销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绩效目标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bCs/>
          <w:szCs w:val="32"/>
        </w:rPr>
        <w:t xml:space="preserve">总体目标： </w:t>
      </w:r>
      <w:r>
        <w:rPr>
          <w:rFonts w:ascii="仿宋_GB2312;仿宋" w:hAnsi="仿宋_GB2312;仿宋" w:eastAsia="仿宋_GB2312;仿宋"/>
          <w:szCs w:val="32"/>
        </w:rPr>
        <w:t>此项项目，主要是为了我单位更好的履行后勤服务职能，更好的保障国家、企业和人民的利益。同时此项目能使我单位经费得到有力保障，保障我单位办事效率及质量，更好的提高我单位的业务能力和业务水平，能够更好的保障国家、企业以及个人的利益，更好的为国家以及人民服务，更好的履行本单位的职责。</w:t>
      </w:r>
    </w:p>
    <w:p>
      <w:pPr>
        <w:pStyle w:val="Normal"/>
        <w:spacing w:lineRule="exact" w:line="600"/>
        <w:ind w:firstLine="964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阶段性目标：</w:t>
      </w:r>
      <w:r>
        <w:rPr>
          <w:rFonts w:ascii="仿宋_GB2312;仿宋" w:hAnsi="仿宋_GB2312;仿宋" w:eastAsia="仿宋_GB2312;仿宋"/>
          <w:szCs w:val="32"/>
        </w:rPr>
        <w:t>此项项目，主要是为了实现我单位相关职能，精准服务市委、市政府，助推经济社会高质量发展，需要此项经费做好物质保障，更好的实现自身职能，为服务社会</w:t>
      </w:r>
      <w:r>
        <w:rPr>
          <w:rFonts w:ascii="仿宋_GB2312;仿宋" w:hAnsi="仿宋_GB2312;仿宋" w:eastAsia="仿宋_GB2312;仿宋"/>
          <w:szCs w:val="32"/>
          <w:lang w:eastAsia="zh-CN"/>
        </w:rPr>
        <w:t>作出贡献</w:t>
      </w:r>
      <w:r>
        <w:rPr>
          <w:rFonts w:ascii="仿宋_GB2312;仿宋" w:hAnsi="仿宋_GB2312;仿宋" w:eastAsia="仿宋_GB2312;仿宋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评价工作开展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次绩效评价主要是为了考察此项经费预算执行效果，是否达到预期目标，评价的对象主要是机关综合业务经费的使用情况及效果，范围是</w:t>
      </w:r>
      <w:r>
        <w:rPr>
          <w:rFonts w:eastAsia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eastAsia="仿宋_GB2312;仿宋"/>
          <w:szCs w:val="32"/>
        </w:rPr>
        <w:t>年全年此项资金的使用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绩效评价原则、评价指标体系、评价方法、评价标准等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工作遵照公开、公平、客观的原则进行，充分体现可行性和实用性，以工作为重点，同时重视考核的实效性。通过收集项目资料、实地调研等方法进行考评工作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指标表：</w:t>
      </w:r>
    </w:p>
    <w:tbl>
      <w:tblPr>
        <w:tblW w:w="933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0"/>
        <w:gridCol w:w="1440"/>
        <w:gridCol w:w="2883"/>
        <w:gridCol w:w="2648"/>
        <w:gridCol w:w="630"/>
        <w:gridCol w:w="660"/>
      </w:tblGrid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指标解释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评价标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标准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投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目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内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是否明确、细化、量化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细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量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过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依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经济社会发展规划和部门年度工作计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根据需要制定中长期实施规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程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申报条件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申报、批复程序符合相关管理办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项目实施调整履行相应手续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落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率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实际到位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计划到位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根据项目实际到位资金占计划的比重计算得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时效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是否及时到位；若未及时到位，是否影响项目进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及时到位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</w:t>
            </w:r>
            <w:bookmarkStart w:id="0" w:name="_Hlk510168764"/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未及时到位但未影响项目进度（</w:t>
            </w:r>
            <w:bookmarkEnd w:id="0"/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未及时到位并影响项目进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过程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使用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虚列（套取）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支出依据不合规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截留、挤占、挪用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超标准开支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、费用支出等制度是否健全，是否严格执行；会计核算是否规范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制度健全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严格执行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会计核算规范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实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机构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是否健全、分工是否明确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健全、分工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管理制度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建立健全项目管理制度；是否严格执行相关项目管理制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建立健全项目管理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；严格执行相关项目管理制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召开招商相关座谈会议的次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对接来我市投资和意向投资的企业，介绍遵化区位优势、交通优势，投资优势等，了解企业的发展方向，通过座谈会形式促成外地企业来遵投资建设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，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来遵投资洽谈的重点项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“优化发展环境”和“重大项目引领”努力引进一批支撑强劲的铸链型、补链型、延链型项目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按时支付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每超期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个月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落地产出后对我市的经济效益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为全市经济高质量发展积蓄强大势能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洽谈的可持续影响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所举办的座谈会等相关活动让来遵企业对我市区位优势、交通优势，投资优势等方面了解，从而扩大我市在社会上产生的可持续影响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本次绩效得分评分标准：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上为优秀，</w:t>
      </w:r>
      <w:r>
        <w:rPr>
          <w:rFonts w:cs="宋体" w:ascii="宋体" w:hAnsi="宋体"/>
          <w:color w:val="333333"/>
          <w:kern w:val="0"/>
          <w:sz w:val="32"/>
          <w:szCs w:val="24"/>
        </w:rPr>
        <w:t>70-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良好，</w:t>
      </w:r>
      <w:r>
        <w:rPr>
          <w:rFonts w:cs="宋体" w:ascii="宋体" w:hAnsi="宋体"/>
          <w:color w:val="333333"/>
          <w:kern w:val="0"/>
          <w:sz w:val="32"/>
          <w:szCs w:val="24"/>
        </w:rPr>
        <w:t>60-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合格，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不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下为不合格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综合评分项目绩效指标得分为</w:t>
      </w:r>
      <w:r>
        <w:rPr>
          <w:rFonts w:cs="宋体" w:ascii="宋体" w:hAnsi="宋体"/>
          <w:color w:val="333333"/>
          <w:kern w:val="0"/>
          <w:sz w:val="32"/>
          <w:szCs w:val="24"/>
        </w:rPr>
        <w:t>9</w:t>
      </w:r>
      <w:r>
        <w:rPr>
          <w:rFonts w:cs="宋体" w:ascii="宋体" w:hAnsi="宋体"/>
          <w:color w:val="333333"/>
          <w:kern w:val="0"/>
          <w:sz w:val="32"/>
          <w:szCs w:val="24"/>
          <w:lang w:val="en-US" w:eastAsia="zh-CN"/>
        </w:rPr>
        <w:t>7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，绩效评分为优秀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cs="宋体" w:ascii="宋体" w:hAnsi="宋体"/>
          <w:b/>
          <w:color w:val="333333"/>
          <w:kern w:val="0"/>
          <w:sz w:val="32"/>
          <w:szCs w:val="24"/>
        </w:rPr>
        <w:t>(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三</w:t>
      </w:r>
      <w:r>
        <w:rPr>
          <w:rFonts w:cs="宋体" w:ascii="宋体" w:hAnsi="宋体"/>
          <w:b/>
          <w:color w:val="333333"/>
          <w:kern w:val="0"/>
          <w:sz w:val="32"/>
          <w:szCs w:val="24"/>
        </w:rPr>
        <w:t>)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绩效评价工作过程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《遵化市政局关于遵化市预算项目支出绩效自评管理办法的通知》遵财字</w:t>
      </w:r>
      <w:r>
        <w:rPr>
          <w:rFonts w:cs="宋体" w:ascii="宋体" w:hAnsi="宋体"/>
          <w:color w:val="333333"/>
          <w:kern w:val="0"/>
          <w:sz w:val="32"/>
          <w:szCs w:val="24"/>
        </w:rPr>
        <w:t>[2021]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号文件要求</w:t>
      </w:r>
      <w:r>
        <w:rPr>
          <w:rFonts w:eastAsia="方正仿宋简体" w:cs="宋体" w:ascii="宋体" w:hAnsi="宋体"/>
          <w:color w:val="333333"/>
          <w:kern w:val="0"/>
          <w:sz w:val="32"/>
          <w:szCs w:val="24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遵化市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  <w:lang w:eastAsia="zh-CN"/>
        </w:rPr>
        <w:t>机关事务中心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制定了部门整体支出绩效评价的工作方案、评价指标，成立了绩效评价工作领导小组与工作组，召开了相关会议，于</w:t>
      </w:r>
      <w:r>
        <w:rPr>
          <w:rFonts w:cs="宋体" w:ascii="宋体" w:hAnsi="宋体"/>
          <w:color w:val="333333"/>
          <w:kern w:val="0"/>
          <w:sz w:val="32"/>
          <w:szCs w:val="24"/>
        </w:rPr>
        <w:t>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月</w:t>
      </w:r>
      <w:r>
        <w:rPr>
          <w:rFonts w:cs="宋体" w:ascii="宋体" w:hAnsi="宋体"/>
          <w:color w:val="333333"/>
          <w:kern w:val="0"/>
          <w:sz w:val="32"/>
          <w:szCs w:val="24"/>
        </w:rPr>
        <w:t>28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日完成自评工作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三、综合评价情况及评价结论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综合评价情况：该项目目标明确，全部用于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机关食堂服务员临时工资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，符合该项工作的相关要求，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财政预算资金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4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实际发生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4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项目认定，资金申报、批复程序符合相关管理办法，项目实施手续健全，资金到位占实际资金需求的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100%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。项目不存在虚列（套取）总控情况，项目实施单位财务制度健全，会计核算规范；该项目组织机构健全，成立专门的领导小组，且分工明确，并严格按照方案执行本项目。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评价结论：综合评分项目绩效指标得分为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9</w:t>
      </w:r>
      <w:r>
        <w:rPr>
          <w:rFonts w:cs="仿宋_GB2312;仿宋" w:ascii="宋体" w:hAnsi="宋体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四、绩效评价指标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项目决策情况。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本单位设立的整体绩效目标符合国家法律法规、国民经济和社会发展总体规划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符合“三定”方案确定的职责与部门制定的中长期实施规划。符合上级相关文件要求。</w:t>
      </w:r>
      <w:r>
        <w:rPr>
          <w:rFonts w:ascii="宋体" w:hAnsi="宋体" w:cs="仿宋" w:eastAsia="方正仿宋简体"/>
          <w:sz w:val="32"/>
          <w:szCs w:val="32"/>
        </w:rPr>
        <w:t>结合我</w:t>
      </w:r>
      <w:r>
        <w:rPr>
          <w:rFonts w:ascii="宋体" w:hAnsi="宋体" w:cs="仿宋" w:eastAsia="方正仿宋简体"/>
          <w:sz w:val="32"/>
          <w:szCs w:val="32"/>
          <w:lang w:eastAsia="zh-CN"/>
        </w:rPr>
        <w:t>单位</w:t>
      </w:r>
      <w:r>
        <w:rPr>
          <w:rFonts w:ascii="宋体" w:hAnsi="宋体" w:cs="仿宋" w:eastAsia="方正仿宋简体"/>
          <w:sz w:val="32"/>
          <w:szCs w:val="32"/>
        </w:rPr>
        <w:t>实际情况，该项目有必要实施，同意安排资金用于支付</w:t>
      </w:r>
      <w:r>
        <w:rPr>
          <w:rFonts w:ascii="宋体" w:hAnsi="宋体" w:cs="仿宋" w:eastAsia="方正仿宋简体"/>
          <w:sz w:val="32"/>
          <w:szCs w:val="32"/>
          <w:lang w:eastAsia="zh-CN"/>
        </w:rPr>
        <w:t>机关食堂服务员临时工资经费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项目过程情况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32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该项目年初预算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  <w:lang w:val="en-US" w:eastAsia="zh-CN"/>
        </w:rPr>
        <w:t>43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上年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年底全部支出完毕，年末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。支出过程严格按照预算执行，无超预算情况，符合规定，全部用于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市委招商支出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，该项目组织机构健全，成立专门的领导小组，且分工明确，确保项目顺利实施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项目产出及效益情况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Times New Roman"/>
          <w:b/>
          <w:b/>
          <w:color w:val="333333"/>
          <w:kern w:val="0"/>
          <w:sz w:val="32"/>
          <w:szCs w:val="24"/>
          <w:lang w:eastAsia="zh-CN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  <w:lang w:eastAsia="zh-CN"/>
        </w:rPr>
        <w:t>机关事务中心管理机关食堂三处，为保障单位职工用餐环境及用餐质量，</w:t>
      </w:r>
      <w:r>
        <w:rPr>
          <w:rFonts w:ascii="宋体" w:hAnsi="宋体" w:cs="宋体"/>
          <w:b/>
          <w:color w:val="333333"/>
          <w:kern w:val="0"/>
          <w:sz w:val="32"/>
          <w:szCs w:val="24"/>
          <w:lang w:eastAsia="zh-CN"/>
        </w:rPr>
        <w:t xml:space="preserve"> </w:t>
      </w:r>
      <w:r>
        <w:rPr>
          <w:rFonts w:ascii="宋体" w:hAnsi="宋体" w:cs="Times New Roman" w:eastAsia="方正楷体简体"/>
          <w:b/>
          <w:color w:val="333333"/>
          <w:kern w:val="0"/>
          <w:sz w:val="32"/>
          <w:szCs w:val="24"/>
          <w:lang w:eastAsia="zh-CN"/>
        </w:rPr>
        <w:t>此项项目共需经费</w:t>
      </w:r>
      <w:r>
        <w:rPr>
          <w:rFonts w:eastAsia="方正楷体简体" w:cs="Times New Roman" w:ascii="宋体" w:hAnsi="宋体"/>
          <w:b/>
          <w:color w:val="333333"/>
          <w:kern w:val="0"/>
          <w:sz w:val="32"/>
          <w:szCs w:val="24"/>
          <w:lang w:eastAsia="zh-CN"/>
        </w:rPr>
        <w:t>43</w:t>
      </w:r>
      <w:r>
        <w:rPr>
          <w:rFonts w:ascii="宋体" w:hAnsi="宋体" w:cs="Times New Roman" w:eastAsia="方正楷体简体"/>
          <w:b/>
          <w:color w:val="333333"/>
          <w:kern w:val="0"/>
          <w:sz w:val="32"/>
          <w:szCs w:val="24"/>
          <w:lang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项目效益情况。</w:t>
      </w:r>
    </w:p>
    <w:p>
      <w:pPr>
        <w:pStyle w:val="Normal"/>
        <w:numPr>
          <w:ilvl w:val="0"/>
          <w:numId w:val="0"/>
        </w:numPr>
        <w:spacing w:lineRule="exact" w:line="570"/>
        <w:ind w:left="0" w:firstLine="321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  <w:lang w:eastAsia="zh-CN"/>
        </w:rPr>
        <w:t>机关事务中心管理机关食堂三处，为保障单位职工用餐环境及用餐质量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五、主要经验及做法、存在的问题及原因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主要经验及做法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重视日常财务管理。为了加强这一管理，建立健全了各项财务制度，使财务日常工作做到有法可依，有章可循，实现管理的规范化、制度化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强化项目资金的监督管理，确保资金使用规范。按照要求严格执行、建立专项资金账目，做到了事前管理和事后监督相结合，确保了项目资金使用的安全有效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决算工作。年终决算是一项比较复杂和繁重的工作，需要对各项开支进行逐项核算和分类。然后，结合上一年度的财务支出情况进行分析，撰写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决算分析报告及说明。通过决算不断总结经验，查找问题，为财务方面的管理工作得到了很大的帮助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4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预算工作。为搞好这项工作，结合部内实际，总结分析上年度预算执行情况，找出影响本年度预算的各种因素，客观分析本年度有关政策对预算的影响。认真分析研究，确保了各项工作的顺利开展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存在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预算支出较慢；项目年初资金投入少；财务人员业务水平还应加强学习；相关财务制度执行力度不够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原因分析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绩效考核指标划分不科学；新的规章制度学习了解滞后；财务人员集中培训及日常学习较少，理论知识水平和业务能力还应加强学习；财务制度不完善等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六、有关建议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加强业务培训，提高理论知识水平和业务能力，完善相关财务制度及建立健全预算与绩效相结合的考核机制，确保各项工作决策部署得到贯彻落实的重要基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七、其他需要说明的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无其他需要说明的问题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仿宋" w:cs="仿宋_GB2312;仿宋"/>
          <w:color w:val="333333"/>
          <w:kern w:val="0"/>
          <w:sz w:val="32"/>
          <w:szCs w:val="32"/>
        </w:rPr>
      </w:pPr>
      <w:r>
        <w:rPr>
          <w:rFonts w:eastAsia="仿宋" w:cs="仿宋_GB2312;仿宋" w:ascii="宋体" w:hAnsi="宋体"/>
          <w:color w:val="333333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555555"/>
          <w:kern w:val="0"/>
          <w:sz w:val="32"/>
          <w:szCs w:val="24"/>
        </w:rPr>
      </w:pPr>
      <w:r>
        <w:rPr>
          <w:rFonts w:eastAsia="方正仿宋简体" w:cs="宋体" w:ascii="宋体" w:hAnsi="宋体"/>
          <w:color w:val="555555"/>
          <w:kern w:val="0"/>
          <w:sz w:val="32"/>
          <w:szCs w:val="24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 w:cs="宋体"/>
          <w:color w:val="5555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555555"/>
          <w:kern w:val="0"/>
          <w:sz w:val="32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tbl>
      <w:tblPr>
        <w:tblW w:w="5000" w:type="pct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4"/>
        <w:gridCol w:w="1319"/>
        <w:gridCol w:w="667"/>
        <w:gridCol w:w="1037"/>
        <w:gridCol w:w="262"/>
        <w:gridCol w:w="777"/>
        <w:gridCol w:w="779"/>
        <w:gridCol w:w="257"/>
        <w:gridCol w:w="262"/>
        <w:gridCol w:w="387"/>
        <w:gridCol w:w="131"/>
        <w:gridCol w:w="648"/>
        <w:gridCol w:w="649"/>
      </w:tblGrid>
      <w:tr>
        <w:trPr>
          <w:trHeight w:val="451" w:hRule="exac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8306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食堂服务员临时工资经费项目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机关事务中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关事务中心</w:t>
            </w:r>
          </w:p>
        </w:tc>
      </w:tr>
      <w:tr>
        <w:trPr>
          <w:trHeight w:val="444" w:hRule="exac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902" w:hRule="exac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保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食堂人员保障按时发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保障后勤工作有序进行。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按计划已完成。</w:t>
            </w:r>
          </w:p>
        </w:tc>
      </w:tr>
      <w:tr>
        <w:trPr>
          <w:trHeight w:val="495" w:hRule="exac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3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障人数覆盖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完成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项工作完成及时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运行费的资金成本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护资金经济合理性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带动就业人员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强节约利用，促进生态文明建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生态效益意识增强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5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9:00Z</dcterms:created>
  <dc:creator>admin</dc:creator>
  <dc:description/>
  <dc:language>en-US</dc:language>
  <cp:lastModifiedBy>Administrator</cp:lastModifiedBy>
  <cp:lastPrinted>2021-03-30T15:42:00Z</cp:lastPrinted>
  <dcterms:modified xsi:type="dcterms:W3CDTF">2024-03-19T07:57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55DD40B964C2B9FA8D4551CDFE8B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