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方正小标宋简体" w:hAnsi="方正小标宋简体" w:eastAsia="方正小标宋简体" w:cs="方正小标宋简体"/>
          <w:i w:val="false"/>
          <w:i w:val="false"/>
          <w:color w:val="000000"/>
          <w:kern w:val="0"/>
          <w:sz w:val="40"/>
          <w:szCs w:val="40"/>
          <w:u w:val="none"/>
          <w:lang w:val="en-US" w:eastAsia="zh-CN" w:bidi="ar"/>
        </w:rPr>
      </w:pPr>
      <w:r>
        <w:rPr>
          <w:rFonts w:ascii="方正小标宋简体" w:hAnsi="方正小标宋简体" w:cs="方正小标宋简体" w:eastAsia="方正小标宋简体"/>
          <w:i w:val="false"/>
          <w:color w:val="000000"/>
          <w:kern w:val="0"/>
          <w:sz w:val="40"/>
          <w:szCs w:val="40"/>
          <w:u w:val="none"/>
          <w:lang w:val="en-US" w:eastAsia="zh-CN" w:bidi="ar"/>
        </w:rPr>
        <w:t>唐山市民族宗教事务行政许可裁量权基准</w:t>
      </w:r>
    </w:p>
    <w:tbl>
      <w:tblPr>
        <w:tblW w:w="16349" w:type="dxa"/>
        <w:jc w:val="center"/>
        <w:tblInd w:w="0" w:type="dxa"/>
        <w:tblLayout w:type="fixed"/>
        <w:tblCellMar>
          <w:top w:w="0" w:type="dxa"/>
          <w:left w:w="108" w:type="dxa"/>
          <w:bottom w:w="0" w:type="dxa"/>
          <w:right w:w="108" w:type="dxa"/>
        </w:tblCellMar>
      </w:tblPr>
      <w:tblGrid>
        <w:gridCol w:w="354"/>
        <w:gridCol w:w="696"/>
        <w:gridCol w:w="913"/>
        <w:gridCol w:w="805"/>
        <w:gridCol w:w="682"/>
        <w:gridCol w:w="622"/>
        <w:gridCol w:w="641"/>
        <w:gridCol w:w="4292"/>
        <w:gridCol w:w="519"/>
        <w:gridCol w:w="1139"/>
        <w:gridCol w:w="655"/>
        <w:gridCol w:w="641"/>
        <w:gridCol w:w="3200"/>
        <w:gridCol w:w="1190"/>
      </w:tblGrid>
      <w:tr>
        <w:trPr>
          <w:tblHeader w:val="true"/>
          <w:trHeight w:val="1084"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许可事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具体情形</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行使层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市级业务指导部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法定审批时限</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法定办理时限</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办理条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办件类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核验内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行政许可类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行政许可证件名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申请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办理流程</w:t>
            </w:r>
          </w:p>
        </w:tc>
      </w:tr>
      <w:tr>
        <w:trPr>
          <w:trHeight w:val="2295"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教育培训活动许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教育培训活动许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八条：申请开展宗教教育培训，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有举办宗教教育培训的传统和正确的教育培训宗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有固定的能够满足教育培训要求的场地；</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有合格的授课人员；</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必要的资金，资金来源渠道合法；</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有管理组织和负责人，有健全的管理制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内容包括提出申请的宗教团体或者寺观教堂的情况介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开展宗教教育培训的传承、历史和宗旨</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拟举办宗教教育培训的地点、教育培训计划</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授课人员的简历、学历证书</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教育培训大纲课程设置情况和所用教材、讲义等</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经费主要来源说明及有关证明文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教育培训场地等基础设施和设备情况说明</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管理组织成员和主要负责人情况</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关规章制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2805"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筹备设立审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寺观教堂）筹备设立、扩建、异地重建审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省级（市级、县级初审转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二十条：设立宗教活动场所，应当具备下列条件</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一）设立宗旨不违背本条例第四条、第五条的规定</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二）当地信教公民有经常进行集体宗教活动的需要</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三）有拟主持宗教活动的宗教教职人员或者符合本宗教规定的其他人员</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四）有必要的资金，资金来源渠道合法</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五）布局合理，符合城乡规划要求，不妨碍周围单位和居民的正常生产、生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活动场所筹备设立申请表》；（</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拟设立地一定数量的信教公民有经常进行集体宗教活动需要的情况说明；（</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拟主持宗教活动的宗教教职人员或者符合本宗教的全国性宗教团体规章制度规定的其他人员的基本情况及户口簿、居民身份证和宗教教职人员证书；（</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拟成立的筹备组织成员的基本情况、户口簿和居民身份证（属宗教教职人员的，还应当提供宗教教职人员证书）；（</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资金预算及资金来源情况说明；（</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拟设立地点和拟设立场所的可行性说明，以及建筑风格样式的效果图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2805"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其他固定宗教活动处所）筹备设立、扩建、异地重建审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级（县级初审转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二十条：设立宗教活动场所，应当具备下列条件</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一）设立宗旨不违背本条例第四条、第五条的规定</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二）当地信教公民有经常进行集体宗教活动的需要</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三）有拟主持宗教活动的宗教教职人员或者符合本宗教规定的其他人员</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四）有必要的资金，资金来源渠道合法</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五）布局合理，符合城乡规划要求，不妨碍周围单位和居民的正常生产、生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活动场所筹备设立申请表》；（</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拟设立地一定数量的信教公民有经常进行集体宗教活动需要的情况说明；（</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拟主持宗教活动的宗教教职人员或者符合本宗教的全国性宗教团体规章制度规定的其他人员的基本情况及户口簿、居民身份证和宗教教职人员证书；（</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拟成立的筹备组织成员的基本情况、户口簿和居民身份证（属宗教教职人员的，还应当提供宗教教职人员证书）；（</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资金预算及资金来源情况说明；（</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拟设立地点和拟设立场所的可行性说明，以及建筑风格样式的效果图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1651"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设立、变更、注销登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设立登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二十二条：宗教活动场所经批准筹备并建设完工后，应当向所在地的县级人民政府宗教事务部门申请登记。县级人民政府宗教事务部门应当自收到申请之日起</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日内对该宗教活动场所的管理组织、规章制度建设等情况进行审核，对符合条件的予以登记，发给《宗教活动场所登记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登记证</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活动场所登记申请表》；（</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民主协商成立管理组织的情况说明；（</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管理组织成员的户口簿和居民身份证；（</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主持宗教活动的宗教教职人员或者符合本宗教的全国性宗教团体规章制度规定的其他人员的户口簿、居民身份证和宗教教职人员证书；（</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人员、财务、资产、会计、档案、治安、消防、文物保护、卫生防疫等规章制度文本；（</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场所房屋等建筑物的有关材料（属建设工程的，提供工程竣工验收、消防验收材料，规划、用地核实核验材料，已经办理土地和房屋不动产登记的，提供土地房屋的不动产权证书；属租借的，提供一年期以上的使用权和房屋安全材料）；（</w:t>
            </w:r>
            <w:r>
              <w:rPr>
                <w:rFonts w:eastAsia="仿宋_GB2312;仿宋" w:cs="仿宋_GB2312;仿宋" w:ascii="仿宋_GB2312;仿宋" w:hAnsi="仿宋_GB2312;仿宋"/>
                <w:i w:val="false"/>
                <w:color w:val="000000"/>
                <w:kern w:val="0"/>
                <w:sz w:val="20"/>
                <w:szCs w:val="20"/>
                <w:u w:val="none"/>
                <w:lang w:val="en-US" w:eastAsia="zh-CN" w:bidi="ar"/>
              </w:rPr>
              <w:t>7</w:t>
            </w:r>
            <w:r>
              <w:rPr>
                <w:rFonts w:ascii="仿宋_GB2312;仿宋" w:hAnsi="仿宋_GB2312;仿宋" w:cs="仿宋_GB2312;仿宋" w:eastAsia="仿宋_GB2312;仿宋"/>
                <w:i w:val="false"/>
                <w:color w:val="000000"/>
                <w:kern w:val="0"/>
                <w:sz w:val="20"/>
                <w:szCs w:val="20"/>
                <w:u w:val="none"/>
                <w:lang w:val="en-US" w:eastAsia="zh-CN" w:bidi="ar"/>
              </w:rPr>
              <w:t>）合法经济来源的情况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1530"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变更登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十九条：宗教活动场所变更名称、地址、负责人等登记内容的，应当到原登记管理机关办理相应的变更登记手续。其他固定宗教活动处所需要变更为寺观教堂的，应当按照本办法第十二条规定的寺观教堂的审批程序办理，并按照前款规定办理变更登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登记证</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申请宗教活动场所变更登记的申请书</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变更事项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2040"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注销登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二十条：宗教活动场所有下列情形之一的，应当到原登记管理机关申请注销登记：</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被依法吊销《宗教活动场所登记证》或者民政部门颁发的《宗教活动场所法人登记证书》的；</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无法维持正常运行的；</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无正当理由两年以上不开展宗教活动的；</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自行解散或者由于其他原因终止的。</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申请宗教活动场所注销的申请书</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清算报告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2550"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内改建或者新建建筑物许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寺观教堂内改建或者新建建筑物许可（改变现有布局和功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省级（市级、县级初审转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二十条：申请在宗教活动场所内改建或者新建建筑物，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确有改建或者新建建筑物的需要，并经该场所管理组织集体研究同意；</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拟改建或者新建的建筑物符合该宗教的建筑规制，与该场所的环境相协调；</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符合城乡规划和文物、风景名胜区、建设、消防、环保等方面的规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必要的建设资金，资金来源渠道合法。</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内容包括拟改建或者新建建筑物的项目说明及理由等；（</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宗教活动场所管理组织集体研究同意的书面材料；（</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拟改建或者新建建筑物的设计草图、位置图、效果图及可行性报告；（</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有权改建或者新建建筑物的相关材料；（</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建设资金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提出意见；</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审核；</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2550"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他固定宗教活动处所内改建或者新建建筑物许可（改变现有布局和功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级（县级初审转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二十条：申请在宗教活动场所内改建或者新建建筑物，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确有改建或者新建建筑物的需要，并经该场所管理组织集体研究同意；</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拟改建或者新建的建筑物符合该宗教的建筑规制，与该场所的环境相协调；</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符合城乡规划和文物、风景名胜区、建设、消防、环保等方面的规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必要的建设资金，资金来源渠道合法。</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内容包括拟改建或者新建建筑物的项目说明及理由等；（</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宗教活动场所管理组织集体研究同意的书面材料；（</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拟改建或者新建建筑物的设计草图、位置图、效果图及可行性报告；（</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有权改建或者新建建筑物的相关材料；（</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建设资金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提出意见；</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413"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活动场所内改建或者新建建筑物许可（不影响现有布局和功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二十条：申请在宗教活动场所内改建或者新建建筑物，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确有改建或者新建建筑物的需要，并经该场所管理组织集体研究同意；</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拟改建或者新建的建筑物符合该宗教的建筑规制，与该场所的环境相协调；</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符合城乡规划和文物、风景名胜区、建设、消防、环保等方面的规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必要的建设资金，资金来源渠道合法。</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内容包括拟改建或者新建建筑物的项目说明及理由等；（</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宗教活动场所管理组织集体研究同意的书面材料；（</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拟改建或者新建建筑物的设计草图、位置图、效果图及可行性报告；（</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有权改建或者新建建筑物的相关材料；（</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建设资金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3315"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临时活动地点审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临时活动地点审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临时活动地点审批管理办法》第五条：申请临时活动地点，应当具备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有一定数量的信教公民需要经常参加集体宗教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周边没有同一宗教的宗教活动场所或者临时活动地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有符合本办法第四条规定的信教公民代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合法、符合安全要求并适合开展集体宗教活动的房屋；</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不妨碍周围单位、学校和居民的正常生产、学习、生活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临时活动地点申请表；（</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信教公民代表身份证和户口簿或者居住证；（</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参加集体宗教活动的信教公民身份证复印件、经常居住地地址以及本人签名；（</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申请指定的临时活动地点的房屋所有权或者使用权证明以及证明该房屋符合安全要求的材料；（</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信教公民代表共同签的承诺书，承诺临时活动地点的活动遵守法律、法规、规章，不妨碍周围单位、学校和居民正常的生产、学习、生活等，并接受所在地县级人民政府宗教事务部门和乡级人民政府以及村（居）民委员会的管理；（</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开展集体宗教活动的时间安排、活动方式、参加人数、安全措施等情况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708"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临时活动地点审批（变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临时活动地点审批管理办法》第五条：申请临时活动地点，应当具备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有一定数量的信教公民需要经常参加集体宗教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周边没有同一宗教的宗教活动场所或者临时活动地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有符合本办法第四条规定的信教公民代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有合法、符合安全要求并适合开展集体宗教活动的房屋；</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不妨碍周围单位、学校和居民的正常生产、学习、生活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申请变更事项的申请书，变更事项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3825"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大型宗教活动许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大型宗教活动许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二十六条：申请举行大型宗教活动，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活动内容符合国家法律、法规、规章的规定，符合宗教仪轨和宗教传统习惯；</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活动不会对道路交通安全秩序和社会公共秩序造成严重影响；</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确有举办大型宗教活动的需要，并具备组织大型宗教活动的能力和必要的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活动的场所建筑、设施、场地符合安全要求；</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有责任人和安全措施</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六）</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年内举办的大型宗教活动没有不良安全信息记录；</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七）按照国家规定应当经政府有关部门事先批准的，取得政府有关部门的批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现场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内容包括活动的目的、内容、地点（路线）、起止时间、责任人，参加活动的人数、参加活动的人员所在地域构成；（</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安全工作方案，包括安全工作组织系统、安全工作人员数量和岗位职责，场所建筑、设施的消防安全措施，车辆停放、疏导措施，现场秩序维护、人员疏导措施，食品卫生安全措施，突发事件和意外事故应急措施；（</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符合宗教仪轨和宗教传统习惯的说明；（</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责任人对《宗教事务部分行政许可项目实施办法》第二十六条第（二）项、第（三）项、第（四）项的说明和承诺书；（</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宗教事务部分行政许可项目实施办法》第二十六条第（七）项规定的政府有关部门的批准文件；（</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拟使用宗教活动场所以外场所的，提交场所提供方同意使用的证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153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团体、宗教院校、宗教活动场所接受境外捐赠审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团体、宗教院校、宗教活动场所接受境外捐赠审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级，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国家宗教事务局《宗教事务部分行政许可项目实施办法》第三十七条：宗教团体、宗教院校、宗教活动场所申请接受境外组织和个人捐赠，应当符合下列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捐赠不附带条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捐赠用于与提出申请的宗教团体、宗教院校、宗教活动场所宗旨相符的活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身份核验，材料核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普通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申请书，内容包括捐赠金额、捐赠目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捐赠组织或者个人的相关信息材料；（</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捐赠使用计划。</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4080"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清真食品的专用包装物和清真标志印制审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清真食品专用包装物的审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六条：生产经营清真食品的单位应当具备下列条件：</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从业人员中有清真饮食习惯的少数民族人员应占一定比例，具体比例由各设区市人民政府视情况确定；</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主要管理人员中必须配备有清真饮食习惯的少数民族人员；</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原料采购、主要烹饪、仓库保管等关键岗位必须配备有清真饮食习惯的少数民族人员；</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清真食品的运输车辆、计量器具、检验工具、储藏容器和加工、出售场地必须专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七条 生产经营清真食品的个人必须是有清真饮食习惯的少数民族公民。</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十四条 清真食品的专用包装物和清真标志应当经县级以上人民政府民族事务行政主管部门统一审核后印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生产经营清真食品的单位和个人不得将清真食品专用包装物用于非清真食品，不得私自转让或出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条件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准予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行政许可申请书；</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主要管理人员中具有清真饮食习惯的少数民族人员身份证明；</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拟用包装物和清真标志报告及图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r>
        <w:trPr>
          <w:trHeight w:val="4080"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生产经营清真食品清真标志的审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宗教事务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六条：生产经营清真食品的单位应当具备下列条件：</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从业人员中有清真饮食习惯的少数民族人员应占一定比例，具体比例由各设区市人民政府视情况确定；</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主要管理人员中必须配备有清真饮食习惯的少数民族人员；</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原料采购、主要烹饪、仓库保管等关键岗位必须配备有清真饮食习惯的少数民族人员；</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清真食品的运输车辆、计量器具、检验工具、储藏容器和加工、出售场地必须专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七条 生产经营清真食品的个人必须是有清真饮食习惯的少数民族公民。</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十四条 清真食品的专用包装物和清真标志应当经县级以上人民政府民族事务行政主管部门统一审核后印制。</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生产经营清真食品的单位和个人不得将清真食品专用包装物用于非清真食品，不得私自转让或出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承诺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条件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准予行政许可决定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行政许可申请书；</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主要管理人员中具有清真饮食习惯的少数民族人员身份证明；</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拟用包装物和清真标志报告及图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受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作出许可决定。</w:t>
            </w:r>
          </w:p>
        </w:tc>
      </w:tr>
    </w:tbl>
    <w:p>
      <w:pPr>
        <w:pStyle w:val="Normal"/>
        <w:keepNext w:val="false"/>
        <w:keepLines w:val="false"/>
        <w:pageBreakBefore w:val="false"/>
        <w:widowControl/>
        <w:kinsoku w:val="true"/>
        <w:overflowPunct w:val="true"/>
        <w:autoSpaceDE w:val="true"/>
        <w:bidi w:val="0"/>
        <w:snapToGrid w:val="true"/>
        <w:spacing w:lineRule="exact" w:line="40"/>
        <w:jc w:val="both"/>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sectPr>
      <w:footerReference w:type="default" r:id="rId2"/>
      <w:type w:val="nextPage"/>
      <w:pgSz w:orient="landscape" w:w="16838" w:h="11850"/>
      <w:pgMar w:left="567" w:right="567" w:gutter="0" w:header="0" w:top="567" w:footer="425"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_GBK">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88.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paragraph" w:styleId="Heading2">
    <w:name w:val="Heading 2"/>
    <w:basedOn w:val="Normal"/>
    <w:next w:val="Normal"/>
    <w:qFormat/>
    <w:pPr>
      <w:numPr>
        <w:ilvl w:val="1"/>
        <w:numId w:val="1"/>
      </w:numPr>
      <w:spacing w:lineRule="exact" w:line="560" w:before="0" w:after="0"/>
      <w:ind w:firstLine="420"/>
      <w:jc w:val="left"/>
      <w:outlineLvl w:val="1"/>
    </w:pPr>
    <w:rPr>
      <w:rFonts w:ascii="宋体" w:hAnsi="宋体" w:eastAsia="黑体" w:cs="宋体"/>
      <w:kern w:val="0"/>
      <w:sz w:val="32"/>
      <w:szCs w:val="36"/>
      <w:lang w:bidi="ar"/>
    </w:rPr>
  </w:style>
  <w:style w:type="paragraph" w:styleId="Heading3">
    <w:name w:val="Heading 3"/>
    <w:basedOn w:val="Normal"/>
    <w:next w:val="Normal"/>
    <w:qFormat/>
    <w:pPr>
      <w:keepNext w:val="true"/>
      <w:keepLines/>
      <w:numPr>
        <w:ilvl w:val="2"/>
        <w:numId w:val="1"/>
      </w:numPr>
      <w:spacing w:lineRule="exact" w:line="560"/>
      <w:ind w:hanging="0"/>
      <w:outlineLvl w:val="2"/>
    </w:pPr>
    <w:rPr>
      <w:rFonts w:eastAsia="黑体"/>
      <w:sz w:val="32"/>
    </w:rPr>
  </w:style>
  <w:style w:type="character" w:styleId="Style11">
    <w:name w:val="默认段落字体"/>
    <w:qFormat/>
    <w:rPr/>
  </w:style>
  <w:style w:type="character" w:styleId="1Char">
    <w:name w:val="标题 1 Char"/>
    <w:qFormat/>
    <w:rPr>
      <w:rFonts w:eastAsia="方正小标宋简体"/>
      <w:kern w:val="2"/>
      <w:sz w:val="44"/>
    </w:rPr>
  </w:style>
  <w:style w:type="character" w:styleId="2Char">
    <w:name w:val="标题 2 Char"/>
    <w:qFormat/>
    <w:rPr>
      <w:rFonts w:ascii="宋体" w:hAnsi="宋体" w:eastAsia="黑体" w:cs="宋体"/>
      <w:kern w:val="0"/>
      <w:sz w:val="32"/>
      <w:szCs w:val="36"/>
      <w:lang w:bidi="ar"/>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8:00Z</dcterms:created>
  <dc:creator>Administrator</dc:creator>
  <dc:description/>
  <dc:language>en-US</dc:language>
  <cp:lastModifiedBy>张建东</cp:lastModifiedBy>
  <cp:lastPrinted>2023-08-31T10:04:00Z</cp:lastPrinted>
  <dcterms:modified xsi:type="dcterms:W3CDTF">2024-03-21T08:10:23Z</dcterms:modified>
  <cp:revision>0</cp:revision>
  <dc:subject/>
  <dc:title>河北省宗教事务行政处罚裁量权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0BB74B05A41D38A22354DB07342DB_13</vt:lpwstr>
  </property>
  <property fmtid="{D5CDD505-2E9C-101B-9397-08002B2CF9AE}" pid="3" name="KSOProductBuildVer">
    <vt:lpwstr>2052-12.1.0.16388</vt:lpwstr>
  </property>
  <property fmtid="{D5CDD505-2E9C-101B-9397-08002B2CF9AE}" pid="4" name="commondata">
    <vt:lpwstr>commondata</vt:lpwstr>
  </property>
</Properties>
</file>